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</w:t>
      </w:r>
      <w:r>
        <w:rPr>
          <w:rFonts w:cs="Algerian" w:ascii="Algerian" w:hAnsi="Algerian"/>
          <w:sz w:val="28"/>
          <w:szCs w:val="28"/>
        </w:rPr>
        <w:t xml:space="preserve">Beauty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401310" cy="41529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 image_1217491286_masqu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images_1217491259_masqu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_maskanyway_camerontag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_jet-womanwhi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beauty_schrif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utumnac_color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d1c08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fffff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/nieuwe raster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1217491286_masques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Lagen/nieuwe maskerlaag uit afbeelding en zoek in het menu je masker op, enkel luminatie van bro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:images_1217491259_masqu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maskerlaag en zoek daar je masker weer op in het menu ,enkel luminatie van bro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_maskanyway_camerontag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maskerlaag en zoek daar je masker weer op ,enkel luminatie van bro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_jet-womanwhi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haar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p lumin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4-4-60-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utumnac_color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beauty_schrif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samenvoegen alle lagen samen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0px 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3:01:00Z</dcterms:created>
  <dc:creator>User</dc:creator>
  <dc:description/>
  <cp:keywords/>
  <dc:language>en-US</dc:language>
  <cp:lastModifiedBy>User</cp:lastModifiedBy>
  <dcterms:modified xsi:type="dcterms:W3CDTF">2010-01-12T23:37:00Z</dcterms:modified>
  <cp:revision>1</cp:revision>
  <dc:subject/>
  <dc:title/>
</cp:coreProperties>
</file>