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</w:t>
      </w:r>
      <w:r>
        <w:rPr>
          <w:rFonts w:cs="Algerian" w:ascii="Algerian" w:hAnsi="Algerian"/>
          <w:sz w:val="28"/>
          <w:szCs w:val="28"/>
        </w:rPr>
        <w:t>Black pant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156075" cy="3349625"/>
            <wp:effectExtent l="0" t="0" r="0" b="0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075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 image_1217491317_masqu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mura’s meister/perspective til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 Graphics plus/cross shado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tekst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frame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 kjb_blackpanther</w:t>
      </w:r>
    </w:p>
    <w:p>
      <w:pPr>
        <w:pStyle w:val="Normal"/>
        <w:pBdr>
          <w:bottom w:val="dotted" w:sz="24" w:space="1" w:color="000000"/>
        </w:pBdr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patries_lyon fontyn sculpture</w:t>
      </w:r>
    </w:p>
    <w:p>
      <w:pPr>
        <w:pStyle w:val="Normal"/>
        <w:pBdr>
          <w:bottom w:val="dotted" w:sz="24" w:space="1" w:color="000000"/>
        </w:pBdr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87851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hoek 45 herhalingen 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nieuwe rasterlaag vul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maskerlaag uit afbeeld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ek naar je masker image_1217491317_masqu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uminatie van bron aangevinkt en masker gegevens omker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roep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aangepaste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340100" cy="285750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/3d effecten/slagschaduw 2-2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mura’s meister/perspective til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zie screentje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3895" cy="2588260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aangepaste selectie/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340100" cy="2870200"/>
            <wp:effectExtent l="0" t="0" r="0" b="0"/>
            <wp:docPr id="4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frame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kopi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rond je werkje van daar juist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 kjb_blackpanth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3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,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ekst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1patries_lyon fontyn sculptur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3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kleurtoon en verzadiging /in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eurtoon op 40 verzadiging op 2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links op  zijn plaats en geef nog een slagschaduw v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5-5-60-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randen toevoegen 20px afwijkende 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met je toverstokje en 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 Graphics plus/cross shadow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/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/25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/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1:09:00Z</dcterms:created>
  <dc:creator>User</dc:creator>
  <dc:description/>
  <cp:keywords/>
  <dc:language>en-US</dc:language>
  <cp:lastModifiedBy>User</cp:lastModifiedBy>
  <dcterms:modified xsi:type="dcterms:W3CDTF">2010-03-21T11:09:00Z</dcterms:modified>
  <cp:revision>2</cp:revision>
  <dc:subject/>
  <dc:title/>
</cp:coreProperties>
</file>