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>Black Beaut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instant art/tree cu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instant art/spider we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lack beaut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f56a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#</w:t>
      </w:r>
      <w:r>
        <w:rPr>
          <w:rFonts w:cs="Algerian" w:ascii="Algerian" w:hAnsi="Algerian"/>
          <w:sz w:val="28"/>
          <w:szCs w:val="28"/>
        </w:rPr>
        <w:t>45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 voorgrond naar achtergr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rechtsboven hoek n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ks onder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m instant art/tree cu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36465" cy="348551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m instant art/spider web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stellin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53/111/8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Herhaal nogmaals deze filt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links in je werkmatrialen selectie en neem daar ovaal selectiekader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Trek een ovaal van bovenaan 150 en links op je liniaal 50 tot 550 bovenaan ,zie naar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i even je kleuren voorgrond naar achtergr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0 px midd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bewerken/slinken 15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m instant art/tree cu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instelling als daarstra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vm instant art/spider web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instelling als daarstrak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black beauty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aanpassen/belicht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549900" cy="3073400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/levendighei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evendigheid+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zadiging +4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nu even de bovenste laag de tubelaag dus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aktivee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sch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ogte en breedte op 2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in de linkse boven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,schuif in de rechtse boven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,schuif in de rechtse hoek onder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,schuif in de linkse hoek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5px achtergrondkleur,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old englisch gekozen ,grootte 36 een kleur uit je crea en boog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black beauty trek hem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34:00Z</dcterms:created>
  <dc:creator>Gerda</dc:creator>
  <dc:description/>
  <dc:language>en-US</dc:language>
  <cp:lastModifiedBy>Gerda</cp:lastModifiedBy>
  <dcterms:modified xsi:type="dcterms:W3CDTF">2011-05-02T21:34:00Z</dcterms:modified>
  <cp:revision>1</cp:revision>
  <dc:subject/>
  <dc:title/>
</cp:coreProperties>
</file>