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>Time of romanc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08955" cy="456311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/nick-patch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zyzam-woman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 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reenworks/dot scre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eee8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7c7b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/nick-patch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 en zoek daar in het menu naar je masker,luminatie van bron en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roep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herhaal nogmaals ,maar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3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inks bovenaan op je vorige masker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rechts onderaan op je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zyzam-woman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75%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/omlaag verplaat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-5  -5  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alles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 /cross shadow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ecten/insteekfilters/sreenworks/dot scre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kies een mooi lettertype ,ik heb voor augusta es grote 30 gekozen en schrijf time of romance ,geef nog een slagschaduw van 1-1-100-1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85 % alle lag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7:46:00Z</dcterms:created>
  <dc:creator>User</dc:creator>
  <dc:description/>
  <cp:keywords/>
  <dc:language>en-US</dc:language>
  <cp:lastModifiedBy>User</cp:lastModifiedBy>
  <dcterms:modified xsi:type="dcterms:W3CDTF">2009-12-26T18:31:00Z</dcterms:modified>
  <cp:revision>1</cp:revision>
  <dc:subject/>
  <dc:title/>
</cp:coreProperties>
</file>