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</w:t>
      </w:r>
      <w:r>
        <w:rPr>
          <w:rFonts w:cs="Algerian" w:ascii="Algerian" w:hAnsi="Algerian"/>
          <w:sz w:val="28"/>
          <w:szCs w:val="28"/>
        </w:rPr>
        <w:t>Yellow ros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429885" cy="405638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blush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804 luz-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lij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e5c58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8f623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 ,herhalingen 1 omker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lamel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reedte4  ,dekking 100,kleur achtergrondkleur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orizontaal en licht van links/bov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poolcoordina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echthoekig naar polair aangevinkt en omloop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erhaal nogmaals effecten/vervormingseffecten/poolcoordinaten met zelfde instell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:blushin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5 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p luminatie oud en zet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 laagdekking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ile tools /blend emboss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804 luz-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aar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4-4-60-1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4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afbeeld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2x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afbeelding ,zet rechts bovenaan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dubliceren en schuif deze onder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 /afbeelding spiegelen en zet deze mooi in het mid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ze alle drie ,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luit even je achtergrondlaag en aktiveer de bovenst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terug je achtergron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lijn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,zet mooi onder de drie kleine crea’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en zet deze naar rechts onder je kleine crea’s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samenvoegen/omlaag samenvoe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 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ze nog een slagschaduw ,instellingen staan nog goed en herhaal nogmaals maar dan met -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10 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En kies een mooi lettertype ,ik heb voor  victorian let groote 38 gekozen en schrijf yellow ros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Draai wat met het selectie gereedschap en zet mooi op zijn plaats ,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3:57:00Z</dcterms:created>
  <dc:creator>User</dc:creator>
  <dc:description/>
  <cp:keywords/>
  <dc:language>en-US</dc:language>
  <cp:lastModifiedBy>User</cp:lastModifiedBy>
  <dcterms:modified xsi:type="dcterms:W3CDTF">2010-01-31T13:57:00Z</dcterms:modified>
  <cp:revision>2</cp:revision>
  <dc:subject/>
  <dc:title/>
</cp:coreProperties>
</file>