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52"/>
          <w:szCs w:val="52"/>
        </w:rPr>
        <w:t xml:space="preserve">Birds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760085" cy="576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atrialen 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1 tube :vogels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 script:rotagetag 9 zet deze in je scripts vertrouw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oorgrondkleur #e29875</w:t>
      </w:r>
    </w:p>
    <w:p>
      <w:pPr>
        <w:pStyle w:val="Normal"/>
        <w:rPr/>
      </w:pPr>
      <w:r>
        <w:rPr>
          <w:sz w:val="48"/>
          <w:szCs w:val="48"/>
        </w:rPr>
        <w:t>Achtergrondkleur #9f181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pen je afbeelding vogels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fbeelding/randen toevoegen ,4px voorgrondkleur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fbeelding/randen toevoegen,2px achtergrondkleur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fbeelding/randen toevoegen,4px voorgrondkleur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fbeelding/randen toevoegen,15 px achtergrondkleur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Selecteer met je toverstokj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ffecten /textuureffecten/lamellen ,zie instelling screen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3661410" cy="410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Selectie/niks selecteren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fbeelding/randen toevoegen 4px voorgrondkleur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fbeelding/randen toevoegen 2px achtergrondkleur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fbeelding/randen toevoegen 4px voorgrondkleur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Zoek je script rotagietag 9 op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En druk op het kleine blauwe pijltje naast de naam rotatietag 9 zie screentj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902200" cy="146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Zet de grootte op 500 zie instelling screen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123690" cy="4794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ruk nu telkens op oke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Zo moet je crea er nu uitzien ,zie screentj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687570" cy="4907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agen/samenvoegen/zichtbare lagen samenvoegen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agen/nieuwe rasterlaag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Vul met je achtergrondlaag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ffecten/textuureffecten/lammelen ,zelfde instellingen als daarboven ,maar horizontaal uitgevinkt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agen/lagen schikken /omlaag verplaatsen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ktiveer nu je samengevoegde laag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Lagen/dubliceren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fbeelding/formaat wijzigen met 40 procent ,formaat alle lagen niet aangevinkt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chuif hem links bovenaan ,zie crea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agen/dubliceren /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fbeelding/spiegelen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agen/dublicere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chuif deze naar onder ,zie crea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agen /dublicere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fbeelding spiegelen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agen /samenvoegen /alle lagen samenvoege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Ga naar je tekstool ,ik heb voor jacoba gekozen ,grootte 72 ,en schrijf Birds en zet mooi bovenaan in het midden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Zet ook je watermerk ,zet wel de grootte op 36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fbeelding/randen toevoegen 4px voorgrondkleur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fbeelding/randen toevoegen 2px achtergrondkleur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fbeelding/randen toevoegen 4px voorgrondkleur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fbeelding/randen toevoegen 20px achtergrondkleu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Selecteer met je toverstokj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ffecten/textuureffecten/lamellen instellingen zie screen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3661410" cy="410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Selectie/niks selecteren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fbeelding/randen toevoegen 4px voorgrondkleur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fbeelding/randen toevoegen 2px achtergrondkleu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fbeelding/randen toevoegen 4px voorgrondkleur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Zo je crea is klaar ,ik hoop dat je er plezier aan gehad hebt en zie je graag terug bij het volgende lesje 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</w:t>
      </w:r>
      <w:r>
        <w:rPr>
          <w:sz w:val="48"/>
          <w:szCs w:val="48"/>
        </w:rPr>
        <w:t>Tuureke(Gerda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2:11:00Z</dcterms:created>
  <dc:creator>User</dc:creator>
  <dc:description/>
  <cp:keywords/>
  <dc:language>en-US</dc:language>
  <cp:lastModifiedBy>User</cp:lastModifiedBy>
  <dcterms:modified xsi:type="dcterms:W3CDTF">2007-05-26T12:11:00Z</dcterms:modified>
  <cp:revision>2</cp:revision>
  <dc:subject/>
  <dc:title>                                            Birds </dc:title>
</cp:coreProperties>
</file>