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</w:t>
      </w:r>
      <w:r>
        <w:rPr>
          <w:rFonts w:cs="Algerian" w:ascii="Algerian" w:hAnsi="Algerian"/>
          <w:sz w:val="28"/>
          <w:szCs w:val="28"/>
        </w:rPr>
        <w:t>Butterfly gir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410835" cy="408686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nodigdheden: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gertjes tek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95nlf0401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imelle-tube-Gerbera-bleu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kb-schmetterling3-07-08-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2/paper textures/fibrous paper/coarse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graphics plus/cross 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38734c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23432</w:t>
      </w:r>
      <w:r>
        <w:rPr>
          <w:rFonts w:cs="Algerian" w:ascii="Algerian" w:hAnsi="Algerian"/>
          <w:sz w:val="28"/>
          <w:szCs w:val="28"/>
          <w:vertAlign w:val="superscript"/>
        </w:rPr>
        <w:t xml:space="preserve"> </w:t>
      </w:r>
      <w:r>
        <w:rPr>
          <w:rFonts w:cs="Algerian" w:ascii="Algerian" w:hAnsi="Algerian"/>
          <w:sz w:val="28"/>
          <w:szCs w:val="28"/>
        </w:rPr>
        <w:t>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 ,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ies:alles select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chtergrond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 /fm tile tools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95nlf0401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 naar bov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eurtoon 101 ,verzadiging 8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dekking op 11 in je lagenpale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m tile tools /blend emboss standaard en herhaal nogmaals deze fil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imelle-tube-Gerbera-bleu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nderaan links in de hoek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 instellingen staan nog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-3d effecten/slagschaduw 5-5-60-1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m tile tools/blend emboss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kb-schmetterling3-07-08-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/2x met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 ,instelling staat nog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m tile tools blend emboss 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de zelfde slagschadu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953-luz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 ,laat nog even de tube st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samenvoegen/omlaag samenvoe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ze nu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 kleurtoon en verzadiging instellingen staan nog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de zelfde slagschadu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Wis een beetje wat over de bloem komt weg met je gereedschaps wisser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5px afwijkendk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unlimited2/paper textures/fibrous paper/coarse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graphics plus/cross shadow ,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gertjes tek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zie je graag terug in mijn volgende lesje ,groetjes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3:20:00Z</dcterms:created>
  <dc:creator>User</dc:creator>
  <dc:description/>
  <cp:keywords/>
  <dc:language>en-US</dc:language>
  <cp:lastModifiedBy>User</cp:lastModifiedBy>
  <dcterms:modified xsi:type="dcterms:W3CDTF">2009-09-14T23:20:00Z</dcterms:modified>
  <cp:revision>2</cp:revision>
  <dc:subject/>
  <dc:title/>
</cp:coreProperties>
</file>