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</w:t>
      </w:r>
      <w:r>
        <w:rPr>
          <w:rFonts w:cs="Algerian" w:ascii="Algerian" w:hAnsi="Algerian"/>
          <w:sz w:val="28"/>
          <w:szCs w:val="28"/>
        </w:rPr>
        <w:t>Cristina</w:t>
      </w:r>
    </w:p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443730" cy="339280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images_1217491264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render/clouds(fore-/background color)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241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235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c39d5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:hoek 45 ,herhalingen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maskerlaag uit afbeeld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zoek naar je masker:images_1217491264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uminatie van bron enkel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.0/render/clouds(fore-/background color)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241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aar rech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235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aar link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5-5-65-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angepaste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 10,onderaan 80,links 0,rechts 6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reedte10,dekking80,kleur zwart,horizontaal en licht van links/bov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effecten/spiraal ,180 gra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sferisch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terkte 100 en ovaal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neem een mooi lettertype ,ik heb voor vivaldi grote 48 gekozen en schrijf cristina en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0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03:00Z</dcterms:created>
  <dc:creator>User</dc:creator>
  <dc:description/>
  <cp:keywords/>
  <dc:language>en-US</dc:language>
  <cp:lastModifiedBy>User</cp:lastModifiedBy>
  <dcterms:modified xsi:type="dcterms:W3CDTF">2010-03-25T20:01:00Z</dcterms:modified>
  <cp:revision>1</cp:revision>
  <dc:subject/>
  <dc:title/>
</cp:coreProperties>
</file>