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</w:t>
      </w:r>
      <w:r>
        <w:rPr>
          <w:rFonts w:cs="Algerian" w:ascii="Algerian" w:hAnsi="Algerian"/>
          <w:sz w:val="28"/>
          <w:szCs w:val="28"/>
        </w:rPr>
        <w:t>Dreamin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3996055" cy="3175000"/>
            <wp:effectExtent l="0" t="0" r="0" b="0"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317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 images_1217491258_masqu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29_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fcfcf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414e6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45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Lagen/nieuwe raster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met je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maskerlaag uit afbeelding en zoek naar 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 images_1217491258_masque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uminatie van bron enkel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groep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29_luzcrist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85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mooi in het midd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kleurtoon en verzadiging/inkleu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erzadiging 153,verzadiging 4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/verscherp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zichtbare lagen/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aangepaste selec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oven en links op nul ,rechts op 85 onder op 45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raster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ul je selectie met je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textuureffecten/lamel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reedte 8   dekking 100 kleur voorgrondkleu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Horizontaal en light van links/boven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ervorminseffecten/krullen,instellingen zie screent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851400" cy="3263900"/>
            <wp:effectExtent l="0" t="0" r="0" b="0"/>
            <wp:docPr id="2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326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kleurtoon en verzadiging/inkleuren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Instellingen staan nog go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5-5-50-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geometrische effecten/cirkel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ransparant aangev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5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20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eer met je toverstok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ffecten/textuureffecten/lamellen zelfde instelling maa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et je donkere 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vervormingseffecten/krullen zelfde instellin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ls hierbov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instelling staat no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oed ,en herhaal nog een keer met -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randen toevoegen 5px achte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en kies een mooi lettertype grote 30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schrijf dreaming ,geef nog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nog je watermerk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all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o je lesje is weer klaar ,ik hoop dat je er van genoten heb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n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en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20:32:00Z</dcterms:created>
  <dc:creator>User</dc:creator>
  <dc:description/>
  <cp:keywords/>
  <dc:language>en-US</dc:language>
  <cp:lastModifiedBy>User</cp:lastModifiedBy>
  <dcterms:modified xsi:type="dcterms:W3CDTF">2010-03-31T21:25:00Z</dcterms:modified>
  <cp:revision>1</cp:revision>
  <dc:subject/>
  <dc:title/>
</cp:coreProperties>
</file>