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Evia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85055" cy="377126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cross the roa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etsie_211_26juli 2009-12-2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 /xl xero porselein ,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 #8f490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82b1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vervagen/gausiaanse vervaging zet het schuifje op4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vervormingseffecten/bolvormig ,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505200" cy="424307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dekkin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across the roa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aar link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dekking op 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blend emboss standaard en herhaal deze filter nogmaa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etsie_211_26juli 2009-12-2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aar naar rech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6-6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en kies een mooi lettertype ,ik heb voor augusta es gekozen grote 38 en schrijf evian ,zet mooi op zijn plaats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naam of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 /xl xero porselein ,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2:51:00Z</dcterms:created>
  <dc:creator>User</dc:creator>
  <dc:description/>
  <cp:keywords/>
  <dc:language>en-US</dc:language>
  <cp:lastModifiedBy>User</cp:lastModifiedBy>
  <dcterms:modified xsi:type="dcterms:W3CDTF">2009-12-27T13:35:00Z</dcterms:modified>
  <cp:revision>1</cp:revision>
  <dc:subject/>
  <dc:title/>
</cp:coreProperties>
</file>