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</w:t>
      </w:r>
      <w:r>
        <w:rPr>
          <w:sz w:val="44"/>
          <w:szCs w:val="44"/>
        </w:rPr>
        <w:t xml:space="preserve">Forever in my dreams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5262880" cy="405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Muziek:Wilvaba ,Willy bedankt voor je mooie muziek 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Matrialen : 5 tube’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</w:t>
      </w:r>
      <w:r>
        <w:rPr>
          <w:sz w:val="44"/>
          <w:szCs w:val="44"/>
        </w:rPr>
        <w:t>1 plaatj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Voorgrondkleur:#a7b6d0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chtergrondkleur:#354670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Open een nieuwe afbeelding ,600x450 px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electies/alles selecteren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Open je afbeelding Beach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Bewerken/kopiere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Bewerken/plakken in selecti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electies/niks selectere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Open je tube forever-in-my dream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Bewerken/kopiere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Bewerken/plakken als nieuwe laag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chuif hem helemaal naar recht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Lagen /dubliceren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fbeelding/spiegele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chuif deze helemaal naar links ,zie men crea dat het wat mooi uitkomt met de rotsen beneden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Open je tube jc avisse the ocean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fbeelding formaat wijzigen met 85%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fbeelding spiegele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Bewerken/kopiere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Bewerken/plakken als nieuwe laag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chuif haar naar links ,zie cre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Open je tube kara T3926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fbeelding/spiegele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fbeelding formaat wijzigen 70%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fbeelding /kopiere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fbeelding plakken als nieuwe laag,schuif iets naar links bovenaa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Open je tube jc swansndaissie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fbeelding formaat wijzigen 40%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fbeelding spiegele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Bewerken/kopiere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Bewerken/plakken als nieuwe laag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Schuif hem rechts onderaan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Open je tube b29_eye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fbeelding /formaat wijzigen met 50%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Bewerken/kopiere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Bewerken/plakken als nieuwe laag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Schuif hem rechts boven in de hoek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Lagen/samenvoegen /alle lagen samenvoege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Ga naar je tekstool ,ik heb voor vivaldi gekozen ,grootte 36 en schrijf,forever in my dream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Zet je watermerk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Zo we zijn bijna klaar ,de randjes nog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fbeelding/randen toevoegen 2px achtergrondkleur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fbeelding/randen toevoegen 2px voorgrondkleur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fbeelding/randen toevoegen 2px achtergrondkleur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fbeelding/randen toevoegen 20px voorgrondkleur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electeer met je toverstokj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Effecten /reflectie-effecten/patroon ,zie instelling screen ,</w:t>
      </w:r>
      <w:r>
        <w:rPr>
          <w:sz w:val="44"/>
          <w:szCs w:val="44"/>
        </w:rPr>
        <w:drawing>
          <wp:inline distT="0" distB="0" distL="0" distR="0">
            <wp:extent cx="4347845" cy="4707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470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fbeelding/randen toevoegen 2px achtergrondkleur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fbeelding/randen toevoegen 2px voorgrondkleur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fbeelding/randen toevoegen 2px achtergrondkleur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Zo je crea is klaar ik hoop dat je er van genoten hebt ,ik zie je graag terug ,bij men volgend lesje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</w:t>
      </w:r>
      <w:r>
        <w:rPr>
          <w:sz w:val="44"/>
          <w:szCs w:val="44"/>
        </w:rPr>
        <w:t>Tuureke(Gerda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22:20:00Z</dcterms:created>
  <dc:creator>User</dc:creator>
  <dc:description/>
  <cp:keywords/>
  <dc:language>en-US</dc:language>
  <cp:lastModifiedBy>User</cp:lastModifiedBy>
  <dcterms:modified xsi:type="dcterms:W3CDTF">2007-04-26T22:46:00Z</dcterms:modified>
  <cp:revision>1</cp:revision>
  <dc:subject/>
  <dc:title>                    Forever in my dreams </dc:title>
</cp:coreProperties>
</file>