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I’m going ho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99405" cy="408622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ilter factory gallery g/glass pyrami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946 luz_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patries_scanmale model10_24-1-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v-heartofhearts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8063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nnestraal:herhalingen 0 ,vinkje bij omgekeerd,horizontaal en vertikaal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/filter factory gallery g/glass pyramids,schuifje op 12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kleur op je achtergrondkleur je rode d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maar dan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zweve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 /inkrimpen met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perspectief horizont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g 50,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de zelfde slagschaduw als hier boven ook met de herhaling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 /inkrimp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,nieuwe rasterlaa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1946 luz_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Zet links tegen het rode ra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v-heartofhearts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nder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patries_scanmale model10_24-1-07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fbeelding/formaat wijzigen met 53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en kies een mooi lettertype ,ik heb voor victorian let gekozen grote 36 en schrij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’m going home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 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49:00Z</dcterms:created>
  <dc:creator>User</dc:creator>
  <dc:description/>
  <cp:keywords/>
  <dc:language>en-US</dc:language>
  <cp:lastModifiedBy>User</cp:lastModifiedBy>
  <dcterms:modified xsi:type="dcterms:W3CDTF">2010-03-13T15:14:00Z</dcterms:modified>
  <cp:revision>1</cp:revision>
  <dc:subject/>
  <dc:title/>
</cp:coreProperties>
</file>