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</w:t>
      </w:r>
      <w:r>
        <w:rPr>
          <w:rFonts w:cs="Algerian" w:ascii="Algerian" w:hAnsi="Algerian"/>
          <w:sz w:val="28"/>
          <w:szCs w:val="28"/>
        </w:rPr>
        <w:t>Blue butterf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396105" cy="43961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edges round/round edges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asminolia_template_of_flower_frame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y-outdoor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 femme98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qua i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yvette_kindavintage__painted flower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 blue butterfly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6f9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b9ce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verloop lin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edges round/round edges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asminolia_template_of_flower_frame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g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selecteer de binnenkant van je templa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y-outdoor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ommetje en gom alles wat buiten langs het zwarte randje komt weg anders krijg je straks na het opslaan een vuile ra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 femme98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ie op de crea,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slagschaduw instelling staat goed ,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ok in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aqua ic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links boven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in het midd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naar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yvette_kindavintage__painted flower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links onderaan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 blue butterfly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s bov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d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inks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je tubes op zijn plaats ,zie mijn crea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Franklin gothic medium gekozen ,grote 36 en kleur,</w:t>
      </w:r>
      <w:r>
        <w:rPr/>
        <w:t xml:space="preserve"> #</w:t>
      </w:r>
      <w:r>
        <w:rPr>
          <w:rFonts w:cs="Algerian" w:ascii="Algerian" w:hAnsi="Algerian"/>
          <w:sz w:val="28"/>
          <w:szCs w:val="28"/>
        </w:rPr>
        <w:t>71aac9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Blue butterfly ,zet de stijl nog op schelp omhoo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crea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54:00Z</dcterms:created>
  <dc:creator>Gerda</dc:creator>
  <dc:description/>
  <cp:keywords/>
  <dc:language>en-US</dc:language>
  <cp:lastModifiedBy>Gerda</cp:lastModifiedBy>
  <dcterms:modified xsi:type="dcterms:W3CDTF">2010-07-03T09:31:00Z</dcterms:modified>
  <cp:revision>1</cp:revision>
  <dc:subject/>
  <dc:title/>
</cp:coreProperties>
</file>