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                          </w:t>
      </w:r>
      <w:r>
        <w:rPr>
          <w:rFonts w:cs="Algerian" w:ascii="Algerian" w:hAnsi="Algerian"/>
          <w:sz w:val="28"/>
          <w:szCs w:val="28"/>
        </w:rPr>
        <w:t>Angel’s worl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              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6191250" cy="47625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astle_23-07-200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fantasy_planet-11-08-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cmlsfantasy015a8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 alien skin xenofex2/sta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27537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c3d0e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loop linai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een nieuwe afbeelding van 650 op 500px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 van rechtsboven naar links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astle_23-07-200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links boven in de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fantasy_planet-11-08-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deze op je crea en zet links onder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laagdekking op 6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cmlsfantasy015a80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Schuif op je crea en zet mooi op zijn plaats 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laag in het lagenpalet eentje naar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chuif je laag 2 helemaal naar boven in je lagenpale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de voorgrondkleur gekozen ,dus de donkere kleur en type old englisch grootte 60 en stijn boo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rijf angel’s world en schuif hem mooi op de bol pas hem een beetje aan aan de bol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,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 en nogmaals laag/dubliceren,nu heb je drie la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 alien skin xenofex2/sta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zie screentje en klik o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6783705" cy="509206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705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middel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lfde filter zelfde instelling klik alleen een keer op random se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lfde filter zelfde instelling klik alleen weer een keer op random se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nster /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p de drie streepjes met pijl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rames maken van la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slaan voor web en apparat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56:00Z</dcterms:created>
  <dc:creator>Gerda</dc:creator>
  <dc:description/>
  <cp:keywords/>
  <dc:language>en-US</dc:language>
  <cp:lastModifiedBy>Gerda</cp:lastModifiedBy>
  <dcterms:modified xsi:type="dcterms:W3CDTF">2010-07-14T12:40:00Z</dcterms:modified>
  <cp:revision>1</cp:revision>
  <dc:subject/>
  <dc:title/>
</cp:coreProperties>
</file>