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                                                         </w:t>
      </w:r>
      <w:r>
        <w:rPr>
          <w:rFonts w:cs="Algerian" w:ascii="Algerian" w:hAnsi="Algerian"/>
        </w:rPr>
        <w:t>Daniéll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nodigdheden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:apophysi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 :anna-br_mulh_er_by_d.howell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dsb flux /radial transmissio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fm tile tools blend embos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penselen 399-ps brushes_halfton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oorgrondkleur:#</w:t>
      </w:r>
      <w:r>
        <w:rPr/>
        <w:t xml:space="preserve"> </w:t>
      </w:r>
      <w:r>
        <w:rPr>
          <w:rFonts w:cs="Algerian" w:ascii="Algerian" w:hAnsi="Algerian"/>
        </w:rPr>
        <w:t>27201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kleur:#</w:t>
      </w:r>
      <w:r>
        <w:rPr/>
        <w:t xml:space="preserve"> </w:t>
      </w:r>
      <w:r>
        <w:rPr>
          <w:rFonts w:cs="Algerian" w:ascii="Algerian" w:hAnsi="Algerian"/>
        </w:rPr>
        <w:t>362717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een nieuwe afbeelding van 700x500px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en/alle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afbeelding:apophysi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en/alle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terug naar je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plakken i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omlaag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transformati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horizontaal omdraai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de laagdekking op 5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omlaag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dsb flux /radial transmissio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13,149,50 en herhaal deze filter nog een kee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fm tile tools blend embos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nieuwe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,naar je pensel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en laad je penselen 399-ps brushes_halfton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neem penseel:pincil muestreado3 ,zet je diameter op 50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n klik een paar keer in het midden  op je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x onderaan in het lagenpalle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ne kant en relief ,instellingen zie screen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5758815" cy="361759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 :anna-br_mulh_er_by_d.howell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op je crea en zet mooi op zijn plaat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naar je teksttool,ik heb voor universiti roman plain grootte 72 ,stijl boog en kleur zwart gekozen en schrijf daniéll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/zichtba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omlijnen px zwart binnen aangevinkt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nog je watermerk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lagen/verenigen ,zichtbaar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o je lesje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0:21:00Z</dcterms:created>
  <dc:creator>Gerda</dc:creator>
  <dc:description/>
  <cp:keywords/>
  <dc:language>en-US</dc:language>
  <cp:lastModifiedBy>Gerda</cp:lastModifiedBy>
  <dcterms:modified xsi:type="dcterms:W3CDTF">2010-08-01T10:21:00Z</dcterms:modified>
  <cp:revision>2</cp:revision>
  <dc:subject/>
  <dc:title/>
</cp:coreProperties>
</file>