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</w:t>
      </w:r>
      <w:r>
        <w:rPr>
          <w:rFonts w:cs="Algerian" w:ascii="Algerian" w:hAnsi="Algerian"/>
          <w:sz w:val="28"/>
          <w:szCs w:val="28"/>
        </w:rPr>
        <w:t>Door de stilte bevan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13300" cy="376364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 1217491276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images 1217491308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nna.br_em_dourado-16-04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laming pear /gho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43372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bae6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 transparan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modus rgb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van de rechtsboven hoek naar links onder in de hoek omkeren aangevinkt zodat de donkere kleur links onderaan in de hoek kom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images 1217491276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in je lagenpalet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images 1217491308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 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i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weer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nna.br_em_dourado-16-04-201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laming pear /gho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 standaard en herhaal nogmaals deze filt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,binnen aangevinkt ,2px 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ece0a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milano let plain gekozen ,kleur,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fbe5a6 ,grote 60 en schrijf ,door de stilte bevangen ,zet mooi op zijn plaats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terug in mijn volgende lesje ,groetjes ge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8:42:00Z</dcterms:created>
  <dc:creator>Gerda</dc:creator>
  <dc:description/>
  <cp:keywords/>
  <dc:language>en-US</dc:language>
  <cp:lastModifiedBy>Gerda</cp:lastModifiedBy>
  <dcterms:modified xsi:type="dcterms:W3CDTF">2010-07-29T08:42:00Z</dcterms:modified>
  <cp:revision>2</cp:revision>
  <dc:subject/>
  <dc:title/>
</cp:coreProperties>
</file>