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</w:t>
      </w:r>
      <w:r>
        <w:rPr>
          <w:rFonts w:cs="Algerian" w:ascii="Algerian" w:hAnsi="Algerian"/>
          <w:sz w:val="28"/>
          <w:szCs w:val="28"/>
        </w:rPr>
        <w:t>Dreams of the star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602480" cy="340487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60" r="-4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340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isual manipulation/transmissio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windows achtergrond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15 luz 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04_5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e8f8e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9bf5c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ak een verloop van deze twee 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 :hoek45 herhalingen 3 omker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Algerian" w:ascii="Algerian" w:hAnsi="Algerian"/>
          <w:sz w:val="28"/>
          <w:szCs w:val="28"/>
        </w:rPr>
        <w:t>open een nieuwe afbeelding van 700x500 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visual manipulation/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ransmission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geometrische effecten/scheeftrekkin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ertikaal aangevinkt,hoek scheeftrekking 25%,herhal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/nog 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ze laagdekking op 50 in je lagenpale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omlaag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raster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je windows achtergrond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maskerlaag uit afbeelding en zoek daar je windows achtergrondje,luminatie van bron en maskergegevens omker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groep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15 luz 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7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04_5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deze een laag naar beneden en zet op overlay in je mengmodu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,ik heb voor vivaldi gekozen ,grootte 36 en schrijf dream of the stars zet ook nog je watermerk en geef je tekst een slagschaduw van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/samenvoegen/alle lagen samenvoegen </w:t>
      </w:r>
    </w:p>
    <w:p>
      <w:pPr>
        <w:pStyle w:val="Normal"/>
        <w:pBdr>
          <w:bottom w:val="dotted" w:sz="24" w:space="1" w:color="000000"/>
        </w:pBdr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hoop dat je er van genoten hebt en zie je graag terug in mijn volgende les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8:44:00Z</dcterms:created>
  <dc:creator>Gerda</dc:creator>
  <dc:description/>
  <cp:keywords/>
  <dc:language>en-US</dc:language>
  <cp:lastModifiedBy>Gerda</cp:lastModifiedBy>
  <dcterms:modified xsi:type="dcterms:W3CDTF">2010-08-15T09:54:00Z</dcterms:modified>
  <cp:revision>1</cp:revision>
  <dc:subject/>
  <dc:title/>
</cp:coreProperties>
</file>