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Brothers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66715" cy="4953000"/>
            <wp:effectExtent l="0" t="0" r="0" b="0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s brothers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s brother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881 :luz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aby brothers ar209@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d2.0/special effects1/binocula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d 2.0/special effects 2/filmstri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penta com /dot and cr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c6d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,hoek:45 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van 650x6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penta com /dot and cr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 van schijf en zoek naar je selectie gertjes brothers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penta com /dot en cros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 staat meteen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 staat meteen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3-3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je achtergrondklaag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laden van schijf en zoek naar je selectie gertjes brother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penta com/dot and cr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 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afschuining binn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2779395" cy="432816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1881 :luzch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met 7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in het midden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 /afbeelding/formaat wijzigen met 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bovenaan links op de balkje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aby brothers ar209@alejandra rosa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onder en in het midde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Effecten//insteekfilters/unlimited2.0/special effects1/binocular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90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15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 2.0/special effects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mstrip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 en zet de tolerantie op 10 doezelen op 2 en selecteer al de witte vakjes van de filmstri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/20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vivaldi gekozen grote 72 en schrijf brothers: geef een slagschaduw van 1-1-100-1 met je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het volgende lesje ,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46:00Z</dcterms:created>
  <dc:creator>User</dc:creator>
  <dc:description/>
  <cp:keywords/>
  <dc:language>en-US</dc:language>
  <cp:lastModifiedBy>User</cp:lastModifiedBy>
  <dcterms:modified xsi:type="dcterms:W3CDTF">2009-07-24T09:46:00Z</dcterms:modified>
  <cp:revision>2</cp:revision>
  <dc:subject/>
  <dc:title/>
</cp:coreProperties>
</file>