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 </w:t>
      </w:r>
      <w:r>
        <w:rPr>
          <w:rFonts w:cs="Algerian" w:ascii="Algerian" w:hAnsi="Algerian"/>
          <w:sz w:val="28"/>
          <w:szCs w:val="28"/>
        </w:rPr>
        <w:t xml:space="preserve">Geike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</w:t>
      </w: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448935" cy="504761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wsl_mask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electra%2 dr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ertjes ka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ertjes bloe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doodle spring color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ff238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a6114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adiaal hoek:0 herhalingen 7 horizontaal en vertikaal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afbeelding van 600x600px 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nieuwe rasterlaag vul met je achte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wsl_mask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nieuwe maskerlaag uit afbeelding en zoek je masker 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975100" cy="28067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verwijderen ,lagen samenvoegen/groep samenvoeg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Open je tube:Gertjes ka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kopi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je binnen kant van je kader en 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t je selectie 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electra%2 dr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selec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s/niks select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vrij roteren 15 naar links zet wat naar onder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doodle spring color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2x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rechts boven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 /slagschad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terug je tube electra%2 dred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Ga naar je teksttool ,ik heb voor preciosa grote 72 gekozen ,draai ook nog je voorgrondkleur naar je achtergrondkleur en schrijf geik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je watermerk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gertjes bloem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en zet onderaan op het hoekje van het kad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5px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het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0:13:00Z</dcterms:created>
  <dc:creator>User</dc:creator>
  <dc:description/>
  <cp:keywords/>
  <dc:language>en-US</dc:language>
  <cp:lastModifiedBy>User</cp:lastModifiedBy>
  <dcterms:modified xsi:type="dcterms:W3CDTF">2009-03-21T15:17:00Z</dcterms:modified>
  <cp:revision>1</cp:revision>
  <dc:subject/>
  <dc:title/>
</cp:coreProperties>
</file>