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</w:t>
      </w:r>
      <w:r>
        <w:rPr>
          <w:rFonts w:cs="Algerian" w:ascii="Algerian" w:hAnsi="Algerian"/>
          <w:sz w:val="28"/>
          <w:szCs w:val="28"/>
        </w:rPr>
        <w:t>Merry christma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4320540"/>
            <wp:effectExtent l="0" t="0" r="0" b="0"/>
            <wp:docPr id="1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:kts_nkb15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lies 359_christmas scen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kts_wordardnoel_6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thoodsantaspe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nik software/color efex pro 3.0 comple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800x600px transparan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fbeelding:kts_nkb15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ze mooi op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/nik software/color efex pro 3.0 complet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1582420" cy="5772150"/>
            <wp:effectExtent l="0" t="0" r="0" b="0"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" r="-1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gerian" w:cs="Algerian" w:ascii="Algerian" w:hAnsi="Algerian"/>
          <w:sz w:val="28"/>
          <w:szCs w:val="28"/>
        </w:rPr>
        <w:t xml:space="preserve">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225800" cy="5270500"/>
            <wp:effectExtent l="0" t="0" r="0" b="0"/>
            <wp:docPr id="3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overvloeimodus op vermenigvuldi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n/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vervormen 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1355" cy="4019550"/>
            <wp:effectExtent l="0" t="0" r="0" b="0"/>
            <wp:docPr id="4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x in je lagenpalet ,schuine kant en relief instellingen zie screentje ,de kleuren onderaan zijn c0c0c0 alle twe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953760" cy="3917315"/>
            <wp:effectExtent l="0" t="0" r="0" b="0"/>
            <wp:docPr id="5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We schuiven hem nu ongeveer in het midden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schalen zet de hoogte en breedte op 85 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nu mooi op de andere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alies 359_christmas scen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hem mooi op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kts_wordardnoel_6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je crea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x in het lagenpalet schuine kant en relief 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3895" cy="3799840"/>
            <wp:effectExtent l="0" t="0" r="0" b="0"/>
            <wp:docPr id="6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thoodsantaspe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hem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je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eastAsia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9:21:00Z</dcterms:created>
  <dc:creator>Gerda</dc:creator>
  <dc:description/>
  <dc:language>en-US</dc:language>
  <cp:lastModifiedBy>Gerda</cp:lastModifiedBy>
  <dcterms:modified xsi:type="dcterms:W3CDTF">2011-11-22T20:50:00Z</dcterms:modified>
  <cp:revision>1</cp:revision>
  <dc:subject/>
  <dc:title/>
</cp:coreProperties>
</file>