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</w:t>
      </w:r>
      <w:r>
        <w:rPr>
          <w:rFonts w:cs="Algerian" w:ascii="Algerian" w:hAnsi="Algerian"/>
          <w:sz w:val="28"/>
          <w:szCs w:val="28"/>
        </w:rPr>
        <w:t>Alexandr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  <w:lang w:val="en-US" w:eastAsia="en-US"/>
        </w:rPr>
        <w:t xml:space="preserve">   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620260" cy="360934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 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>Filter:greg’s factory autput volume2-poolshado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:disortion/crumpl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 2664 woman 85 ar 1141 alejandra rosa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341nlf0903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wolken-bearb-hg loeschzeu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mds8185 natur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7492c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,hoek 45, herhalingen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greg’s factory output volume 2 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>Open je Tube:wolken-bearb-hg loeschzeu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rek hem naar links en rechts een beetje uit zodat hij mooi aan de breedte van de crea aanpas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engmodus op luminatie ou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tube Tube:341nlf090308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rek deze ook weer over de ganse breedte van je crea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 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Tube:mds8185 natur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chikken/om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engmodus/luminatie oud en trek hem weer over de ganse breedte en zet naar omlaag pas wat aan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25 px afwijkende 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met je toverstok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 greg’s factory output volume 2/poolshadow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disortion/filters/crumpl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herhaal nog een ke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disortion filters/crumpl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/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/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/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 2664 woman 85 ar 1141 alejandra rosa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formaat wijzigen met 70 % alle lagen niet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 kleurtoon en verzadiging/in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eurtoon op 156  verzadiging op 6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ool ,ik heb voor lettertype inprint mt shadow gekozen grote 48 en schrijf alexandr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boven aan en draai een beetje met je selectie  gereedscha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ik zie je graag terug in mijn volgende les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9:47:00Z</dcterms:created>
  <dc:creator>User</dc:creator>
  <dc:description/>
  <cp:keywords/>
  <dc:language>en-US</dc:language>
  <cp:lastModifiedBy>User</cp:lastModifiedBy>
  <dcterms:modified xsi:type="dcterms:W3CDTF">2008-11-08T10:25:00Z</dcterms:modified>
  <cp:revision>1</cp:revision>
  <dc:subject/>
  <dc:title/>
</cp:coreProperties>
</file>