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                                     </w:t>
      </w:r>
      <w:r>
        <w:rPr>
          <w:rFonts w:cs="Algerian" w:ascii="Algerian" w:hAnsi="Algerian"/>
          <w:sz w:val="28"/>
          <w:szCs w:val="28"/>
          <w:lang w:val="en-US" w:eastAsia="en-US"/>
        </w:rPr>
        <w:t>Allison’s Galler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2625" cy="4225925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unhouse/patchr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unhouse/twis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 2.0 button en frames/glass frame 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magical_castle_lizztish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allison1_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allison2_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d9a5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75340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inair verloop ,voorgrond achtergron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een nieuwe afbeelding van 750x550px transparan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van rechts boven naar links onder hoe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unhouse/patchring ,schuifje op 2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/verscherpen/scherper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 xml:space="preserve">Klik op je rechthoekige selectiekader links in je werkbalk en zet de instelling zo als op het screent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339852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aste gr  br 200 px en h 50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Klik even boven aan de 50 en je selectie staat zo als op het screent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je selectie met je verloop van rechts boven in de selectie naar links onderhoe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unhouse/patchring ,schuifje op 2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x onder in het lagenpalet ,schuine kant en relief ,instellingen zie screent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1355" cy="3757295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de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horizontaal omdraaien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deze naar rech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luit even je achtergrondje met het oog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bovenst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g/verenigen /zichtbaa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chtergrondje mag terug op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allison1_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 allison2_gert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rechthoekige selectie kader links in de werkbalk zet nu hoogte en breedte op 200 zet mooi in het mid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Trek weer je verloop van rechtsboven naar linksonder in je selecti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unhouse/twister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je op 47 en herhaal nog eens dit fil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 2.0 button en frames/glass frame 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ovenste schuifje op 6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nderste schuifje op 12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magical_castle_lizztish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midden in het kad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g/verenigen omlaag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scha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we zetten de breedte en hoogte op 7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transformati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met de vierkantjes trekken we het mooi op zijn plaats en schuiven het links op de muur ,daar kan je met de vierkantjes het nog mooi aanpass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 /horizontaal 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Klik links in je werkbalk op je rechthoekige selectie kad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u de breedte op 200 en de hoogte op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onder het schilderij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van rechts boven hoek naar links onderhoe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funhouse twister ,zelfde instelling als hierboven en herhaal nogmaals het filt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/button en frames /glass frame 2 zelfde instelling als hierboven 64,12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Ik heb voor vivaldi grootte 30px en achtergrondkleur gekozen en schrijf Allison’s Gallery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fm tile tools blend emboss even nog op je teks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omlijnen/20 px voorgrond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overstokje tolerantie op 0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je randje en vul met je verloop van rechts boven naar links onder hoe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unhouse/twis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fm tile tools blend embos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x in het lagenpalet schuine kant en relief ,staat goed o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de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verenigen 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6:43:00Z</dcterms:created>
  <dc:creator>Gerda</dc:creator>
  <dc:description/>
  <dc:language>en-US</dc:language>
  <cp:lastModifiedBy>Gerda</cp:lastModifiedBy>
  <dcterms:modified xsi:type="dcterms:W3CDTF">2011-04-05T18:22:00Z</dcterms:modified>
  <cp:revision>1</cp:revision>
  <dc:subject/>
  <dc:title/>
</cp:coreProperties>
</file>