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Alon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635" cy="42278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028scenerie37abr812alejandrarosalesmist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46a66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aa frame/foto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f642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0140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 45, 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en/gaussiaanse vervaging 4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028scenerie37abr812alejandrarosalesmist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ools /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3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/aaa frame/foto frame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5165" cy="226314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46a66dw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onderaan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fm tools/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/aaa frame/foto frame ,instellingen zoals hier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gertjes teks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en 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3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 xml:space="preserve">Zo je werk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2:06:00Z</dcterms:created>
  <dc:creator>User</dc:creator>
  <dc:description/>
  <cp:keywords/>
  <dc:language>en-US</dc:language>
  <cp:lastModifiedBy>User</cp:lastModifiedBy>
  <dcterms:modified xsi:type="dcterms:W3CDTF">2009-07-05T12:52:00Z</dcterms:modified>
  <cp:revision>1</cp:revision>
  <dc:subject/>
  <dc:title/>
</cp:coreProperties>
</file>