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</w:t>
      </w:r>
      <w:r>
        <w:rPr>
          <w:rFonts w:cs="Algerian" w:ascii="Algerian" w:hAnsi="Algerian"/>
          <w:sz w:val="28"/>
          <w:szCs w:val="28"/>
        </w:rPr>
        <w:t>Amazoni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452628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52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:nara_mask_abstract4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SKF_naturedisaster114.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amazonia_michael_hideux_misted b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patries_dr155_eagle wallpp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4d681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5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masker:nara_mask_abstract4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ren/all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ctivee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overvloeimodus op bedekk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SKF_naturedisaster114.0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je crea en zet mooi op zijn plaa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in je overvloeimodus op fel lich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 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amazonia_michael_hideux_misted by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je crea en zet mooi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1patries_dr155_eagle wallpp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mooi op zijn plaat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 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en kies een mooi lettertype ,ik heb voor gloucester mt extra condenset gekozen ,grootte 36 en voorgrondkleur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rijf amazonia ,en 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nu hebben we in totaal 3 la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20px binnen aangevinkt met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tweed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20px binnen aangevinkt ,kleur #5f270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derd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20px binnen aangevinkt ,kleur:</w:t>
      </w:r>
      <w:r>
        <w:rPr/>
        <w:t xml:space="preserve"> #</w:t>
      </w:r>
      <w:r>
        <w:rPr>
          <w:rFonts w:cs="Algerian" w:ascii="Algerian" w:hAnsi="Algerian"/>
          <w:sz w:val="28"/>
          <w:szCs w:val="28"/>
        </w:rPr>
        <w:t>74543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rg dat alle lagen open st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enster/anim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ik onderaan in je animatievenster boven rechts juist onder het kruisje op de vier lijntjes en pijl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rames maken van la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nu staan je drie frames in je animatie venst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waar nu 0.2 staat de tijd het op alle drie de lagen op 0.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op altijd zodat de animatie blijft doorlop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stand/opslaan voor web en apparaten ,klik opslaa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werkje is weer klaar ,ik hoop dat je er van genoten hebt en zie je graag terug in mijn volgende lesje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9:37:00Z</dcterms:created>
  <dc:creator>Gerda</dc:creator>
  <dc:description/>
  <cp:keywords/>
  <dc:language>en-US</dc:language>
  <cp:lastModifiedBy>Gerda</cp:lastModifiedBy>
  <dcterms:modified xsi:type="dcterms:W3CDTF">2011-01-04T20:38:00Z</dcterms:modified>
  <cp:revision>1</cp:revision>
  <dc:subject/>
  <dc:title/>
</cp:coreProperties>
</file>