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Angel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19015" cy="36474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Filter/greg’s factory autput volume2/poolshadow</w:t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167 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0ef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38e9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ek:2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600x450 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 volume 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167 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aar links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oe even je achtergrondje op sl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een van je bovenste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 /omlaag verplaatsen en schuif ze mooi op elk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een van je bovenste lagen ,achtergrondlaagje staat nog altijd op slo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Je achtergrondje mag terug o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mozaik glass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2885440" cy="424878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/opslaan en zoek naar je selectie adromenia 73, la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 volume 2/pool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,je tube staat nog in het geheu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mozaik glas 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angel tub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20 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1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output ,volume 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ub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sterker 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mozaik gla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xttool ,en kies een mooi lettertype ,ik heb voor old englisch gekozen grote 72 en schrijf ang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36:00Z</dcterms:created>
  <dc:creator>User</dc:creator>
  <dc:description/>
  <cp:keywords/>
  <dc:language>en-US</dc:language>
  <cp:lastModifiedBy>User</cp:lastModifiedBy>
  <dcterms:modified xsi:type="dcterms:W3CDTF">2008-11-17T01:11:00Z</dcterms:modified>
  <cp:revision>1</cp:revision>
  <dc:subject/>
  <dc:title/>
</cp:coreProperties>
</file>