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</w:t>
      </w:r>
      <w:r>
        <w:rPr>
          <w:rFonts w:cs="Algerian" w:ascii="Algerian" w:hAnsi="Algerian"/>
          <w:sz w:val="28"/>
          <w:szCs w:val="28"/>
        </w:rPr>
        <w:t>Anik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810250" cy="426656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dsb flux/bla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Gertj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Gertj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lue_beauty_lct_okt_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cj_edges81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7a4d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0a2d6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herhalingen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vervagen /gaussiaanse vervaging 2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dsb flux/blast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118100" cy="27178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gertj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elemaal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geometrische effecten/cirke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tandaard ,maar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lue_beauty_lct_okt_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2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ze iets naar onder en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5-5-60-12 kleur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cj_edges81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rechthoek de middelste blauw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/afbeelding /spiege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inks tegen de eerste aa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 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rek hem nu met je selectie gereedschap naar boven en naar onder zo dat hij mooi past aan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eef de zelfde slagschaduw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Gertj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em mooi boven aan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/afbeelding spiege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en schuif deze weer naar het midde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 ,schuif deze weer naa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 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ool ,ik heb voor old englisch gekozen grote 36 en schrijf anika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5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 /graphics plus/crosshadow ,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3d effecten/afschuining binnen ,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937000" cy="607060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07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/niks select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samenvoegen/alle lagen samen 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09:00Z</dcterms:created>
  <dc:creator>User</dc:creator>
  <dc:description/>
  <cp:keywords/>
  <dc:language>en-US</dc:language>
  <cp:lastModifiedBy>User</cp:lastModifiedBy>
  <dcterms:modified xsi:type="dcterms:W3CDTF">2009-06-08T21:53:00Z</dcterms:modified>
  <cp:revision>1</cp:revision>
  <dc:subject/>
  <dc:title/>
</cp:coreProperties>
</file>