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</w:t>
      </w:r>
      <w:r>
        <w:rPr>
          <w:rFonts w:cs="Algerian" w:ascii="Algerian" w:hAnsi="Algerian"/>
          <w:sz w:val="28"/>
          <w:szCs w:val="28"/>
        </w:rPr>
        <w:t>Anneke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71465" cy="491363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Tube: Gertjes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ws_39567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flspra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adb_chibi_veznA_and_azura_by_frozenlilac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elheart_dood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s/greg’s factory output volume 2/poolshado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4d0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3385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,Gertjes ka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selecteer de binnen kant van je ka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 uitbreiden met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 en 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 /greg’s factory output volume 2/poolshadow 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oe even je achtergrondje op slo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electie nog altijd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een van je bove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ichtbare lagen /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mag terug van slo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ws_39567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233 ,verzadiging op 9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u op je achtergrondje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flspra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naar rechts boven je kader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/afbeelding/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db_chibi_veznA_and_azura_by_frozenlilac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van het kader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elheart_dood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p het kad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 ,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brownbownosh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 op het kadertje en draai een beetje met je selectiegereedschap en geef de zelfde slagschad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ik heb voor vivaldi grote 48 gekozen en schrijf anneke ,geef ook de zelfde slagschaduw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3:44:00Z</dcterms:created>
  <dc:creator>User</dc:creator>
  <dc:description/>
  <cp:keywords/>
  <dc:language>en-US</dc:language>
  <cp:lastModifiedBy>User</cp:lastModifiedBy>
  <dcterms:modified xsi:type="dcterms:W3CDTF">2009-03-26T00:20:00Z</dcterms:modified>
  <cp:revision>1</cp:revision>
  <dc:subject/>
  <dc:title/>
</cp:coreProperties>
</file>