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</w:t>
      </w:r>
      <w:r>
        <w:rPr>
          <w:rFonts w:cs="Algerian" w:ascii="Algerian" w:hAnsi="Algerian"/>
          <w:sz w:val="28"/>
          <w:szCs w:val="28"/>
        </w:rPr>
        <w:t>Ansjes b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3960495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nodigdhed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je a61s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2086 luz 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ginatubes divers24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cmisschat004a1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alf’s border fx/border fade 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800x5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chtergrondje a61s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je achtergrondje mooi in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vervorm /poolcoordinat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echthoekig naar polair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rechthoekig selectie kader en tr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en selectie van 0 tot 4oo dus in het midd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ot onderaan dus de helft van je afbeelding is geselectee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even in je lagenpalet op het paddeslotje naast de laag zodat de laag kan bewerkt wor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klik eenmaal op je delete toets zodat de ene helft verdwijn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de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horizont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tegen elk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2086 luz 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je crea en zet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ginatubes divers24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je crea en zet ook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cmisschat004a1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ook op je crea en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alf’s border fx/border fade 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,schuifj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8/25/3/6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 ruach let gekozen grootte 48 en kleur 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53979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schrijf ansjes b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g nieuw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naam of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samenvoe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8:42:00Z</dcterms:created>
  <dc:creator>Gerda</dc:creator>
  <dc:description/>
  <dc:language>en-US</dc:language>
  <cp:lastModifiedBy>Gerda</cp:lastModifiedBy>
  <dcterms:modified xsi:type="dcterms:W3CDTF">2012-05-22T20:04:00Z</dcterms:modified>
  <cp:revision>1</cp:revision>
  <dc:subject/>
  <dc:title/>
</cp:coreProperties>
</file>