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      </w:t>
      </w:r>
      <w:r>
        <w:rPr>
          <w:rFonts w:cs="Algerian" w:ascii="Algerian" w:hAnsi="Algerian"/>
          <w:sz w:val="28"/>
          <w:szCs w:val="28"/>
        </w:rPr>
        <w:t>Atlant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6076950" cy="4561840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mura’s meister/perspectief tiling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tlant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ginatube ho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7300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inair verloop herhalingen 0 ,hoek 0 ,omkeren aangevinkt de donkere kleur moet onderst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mozaiek glas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143500" cy="481330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81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onderste laag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effecten/insteekfilters/mura’s meister/perspectief tiling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085" cy="259842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schikken/omhoo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nu terug je onder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cirk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mloop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tlant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ginatube ho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afbeelding/formaat wijzigen met 60% alle lagen nie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xp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r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stencil std gekozen grootte 100 en schrijf atlant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een slagschaduw van 1-1-100-1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 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formaat wijzigen naar 700 breedte ,alle lag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 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2:48:00Z</dcterms:created>
  <dc:creator>Gerda</dc:creator>
  <dc:description/>
  <cp:keywords/>
  <dc:language>en-US</dc:language>
  <cp:lastModifiedBy>Gerda</cp:lastModifiedBy>
  <dcterms:modified xsi:type="dcterms:W3CDTF">2010-10-31T13:40:00Z</dcterms:modified>
  <cp:revision>1</cp:revision>
  <dc:subject/>
  <dc:title/>
</cp:coreProperties>
</file>