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</w:t>
      </w:r>
      <w:r>
        <w:rPr>
          <w:rFonts w:cs="Algerian" w:ascii="Algerian" w:hAnsi="Algerian"/>
          <w:sz w:val="28"/>
          <w:szCs w:val="28"/>
        </w:rPr>
        <w:t>Balls and bell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41670" cy="407543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67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template-sinedot-3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 1450-luz ch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graphics plu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3c658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/cross shadow 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template-sinedot-3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Kleurtoon op 140 verzadiging op 22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dekkin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tube 1450-luz christin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9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/inkleuren ,instellingen staan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haar naar onder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5-5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eer met je toverstokje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Ga terug naar je tube: template-sinedot-3-b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/kleurtoon en verzadiging ,instellingen staan nog goe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48 gekozen en schrijf balls and bells ,zet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Zo je lesje is weer klaar ,ik hoop dat je er van genoten  hebt ,ik zie je graag terug in mijn volgende les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2:59:00Z</dcterms:created>
  <dc:creator>User</dc:creator>
  <dc:description/>
  <cp:keywords/>
  <dc:language>en-US</dc:language>
  <cp:lastModifiedBy>User</cp:lastModifiedBy>
  <dcterms:modified xsi:type="dcterms:W3CDTF">2009-07-21T22:59:00Z</dcterms:modified>
  <cp:revision>2</cp:revision>
  <dc:subject/>
  <dc:title/>
</cp:coreProperties>
</file>