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Beaut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399280" cy="423735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:gertjes 2rechthoe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37e7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1a1c1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,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,instellingen zie screentje let op je voorgrondkleur en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696335" cy="531876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laden van schijf en zoek naar gertjes twee rechthoe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,zelfde instellingen als het screentje hier boven draai enkel je kleuren dus waar nu voorgrondkleur staat zet je nu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153410" cy="485203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gten/vervormingseffecten/poolcordinaten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ben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twee maal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4-4-60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,grote 36 en schrijf beauty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 is weer klaar ,ik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49:00Z</dcterms:created>
  <dc:creator>User</dc:creator>
  <dc:description/>
  <cp:keywords/>
  <dc:language>en-US</dc:language>
  <cp:lastModifiedBy>User</cp:lastModifiedBy>
  <dcterms:modified xsi:type="dcterms:W3CDTF">2009-09-27T19:49:00Z</dcterms:modified>
  <cp:revision>2</cp:revision>
  <dc:subject/>
  <dc:title/>
</cp:coreProperties>
</file>