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  </w:t>
      </w:r>
      <w:r>
        <w:rPr>
          <w:rFonts w:cs="Algerian" w:ascii="Algerian" w:hAnsi="Algerian"/>
          <w:sz w:val="28"/>
          <w:szCs w:val="28"/>
        </w:rPr>
        <w:t>Beauty woma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904740" cy="3904615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 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:greg’s factory output volume2/poolshado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:dsb flux/linair transmissio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ann_020808_photos_nelsonj1_woma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mtm_misted_misc-004-17juni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#a0a0a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#60606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Maak een verloop van deze twee kleu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Hoek 60,herhalingen 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45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erlo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greg’s factory output volume2/poolshadow 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Geometrische effecten/perspectief horizontaal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ervorming op 50 en transparant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dsb flux/linair transmissio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Instellingen 6-4-50 verticaal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 /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44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a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deze naar rech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ann_020808_photos_nelsonj1_woma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2x met 85 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haar link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dubliceren en ga op de tweede laag staa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vervormings effecten/wind van links windkracht 10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a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terug je boven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mtm_misted_misc-004-17juni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omdraai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2x8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 ,zet naar rechts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a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ool ik heb voor showcard gothic gekozen grote 30 en schrijf beauty woma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bovenaan je crea en draai een beetje met je selectie gereedscha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ef nog een slagschaduw 1-1-100-1 met kleur wi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5px afwijkende 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er met je toverstokje en vul met je verlo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greg’s factory output/volume 2/poolshadow 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dsb flux/linair transmission instelling staat nog goe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a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’s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/2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/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/2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/samenvoegen/alle lagen samenvoeg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/onscherp mask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Instellingen 20-15-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formaat wijzigen met 85% alle lagen aangevink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ik zie je graag terug in mijn volgende lesje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0:56:00Z</dcterms:created>
  <dc:creator>User</dc:creator>
  <dc:description/>
  <cp:keywords/>
  <dc:language>en-US</dc:language>
  <cp:lastModifiedBy>User</cp:lastModifiedBy>
  <dcterms:modified xsi:type="dcterms:W3CDTF">2008-12-11T00:56:00Z</dcterms:modified>
  <cp:revision>2</cp:revision>
  <dc:subject/>
  <dc:title/>
</cp:coreProperties>
</file>