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</w:t>
      </w:r>
      <w:r>
        <w:rPr>
          <w:rFonts w:cs="Algerian" w:ascii="Algerian" w:hAnsi="Algerian"/>
          <w:sz w:val="28"/>
          <w:szCs w:val="28"/>
        </w:rPr>
        <w:t>Believe in lov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96049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cid_cfe9a…..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cid_be0bde3…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0/filter factory gallery a/rungu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/edges squere/squere edges 1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na.br-119-vam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7c4a8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7060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verloop van voorgrond naar achtergron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550px transpar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linair verloop van rechtsboven in de hoek naar linksonderaan in de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0/filter factory gallery a/rungun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415280" cy="376364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aanpassen/helderheid en contra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elderheid op 14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Contrast op min 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cid_cfe9a…..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links tegen de k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in je overvloeimodus op vermenigvuldi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 en schuif deze naar rech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cid_be0bde3…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ve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vermenigvuldig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Filter: 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na.br-119-vam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in je overvloeimodus op verchi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 tube nu dat er precies het kraagje komt onder de kin van de vorige laag, zie even naar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10 px voorgrondkleur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/edges squere/squere edges 1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pamela gekozen grootte 36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schrijf believe in lov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rechts bov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a op voor web en appar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0:19:00Z</dcterms:created>
  <dc:creator>Gerda</dc:creator>
  <dc:description/>
  <dc:language>en-US</dc:language>
  <cp:lastModifiedBy>Gerda</cp:lastModifiedBy>
  <dcterms:modified xsi:type="dcterms:W3CDTF">2012-01-24T21:27:00Z</dcterms:modified>
  <cp:revision>1</cp:revision>
  <dc:subject/>
  <dc:title/>
</cp:coreProperties>
</file>