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lgerian" w:ascii="Algerian" w:hAnsi="Algerian"/>
          <w:sz w:val="28"/>
          <w:szCs w:val="28"/>
        </w:rPr>
        <w:t>Betty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         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**************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asisvorp psp fun 9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Tube:</w:t>
      </w:r>
      <w:r>
        <w:rPr>
          <w:rFonts w:cs="Algerian" w:ascii="Algerian" w:hAnsi="Algerian"/>
          <w:sz w:val="28"/>
          <w:szCs w:val="28"/>
        </w:rPr>
        <w:t xml:space="preserve"> pink_bfl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dam_Byrne_drawingja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6c1a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e4c3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hoek 35 herhalingen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afbeelding van 600x450 px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Linair hoek 35 herhalingen 3Ga naar je basisvorm psp fun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hem ongeveer 2 vierkantjes van boven en onderkant en 5vierkantjes van de zijkanten,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762500" cy="37719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al het transparante gedeelte in je basisvorm met je toverstokje,dus enkel in je basisvor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’s wijzigen/uitbreiden met 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vul je geselecteerde gedeelte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’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dam_Byrne_drawingja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 alle lagen niet aangevinkt ,staat meteen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pink_bfl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8 ,verzadiging op 9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2x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rech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sterker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spiegelen en zet deze links bovenaa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oe je bovenste lagen op slot ,behalve de onderste drie lagen van je basisvorm en aktiveer daar ook een laag v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lettertype sydnie gekozen ,grote 30 en schrijf Bettye en zet ook je watermerk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nu je onder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/15 naar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/vrij roteren/30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heb je drie basisvorm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 ,en zet de twee andere lagen van je basisvorm op slot ,anderest blijven open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samengevoegd 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ps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nu je middelste laag van je basisvormen,andere twee lagen van je basisvorm op slo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samengevoegd 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ps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 van je basisvorm,andere twee lagen van je basisvorm op slo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eld/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je animatie werkt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dat was het weer ,ik zie je graag teru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37:00Z</dcterms:created>
  <dc:creator>User</dc:creator>
  <dc:description/>
  <cp:keywords/>
  <dc:language>en-US</dc:language>
  <cp:lastModifiedBy>User</cp:lastModifiedBy>
  <dcterms:modified xsi:type="dcterms:W3CDTF">2008-11-30T14:37:00Z</dcterms:modified>
  <cp:revision>2</cp:revision>
  <dc:subject/>
  <dc:title/>
</cp:coreProperties>
</file>