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Bird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48225" cy="485775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ekfilter/tramage/tow the l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voge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gertj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ccent-34-darkel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hoek 0,  herhaliingen 3 omker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/tramage/tow the line/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en zoek mijn selectie Gertj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 en vul de selectie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wijzigen /inkrimpen met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een maal op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ccent-34-darkelf en selecteer met je selectie gereedschap de rode har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ze onderaan in je balkje ,zie mijn crea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Geef de zelfde slagschaduw als hier boven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 90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g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nog iets naar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met je voge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en kies een mooi lettertype ,grote 7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achtergrondkleur op een rode kleur uit je har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birds ,zet mooi op zijn plaats en geef nog de zelfd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roo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03:00Z</dcterms:created>
  <dc:creator>User</dc:creator>
  <dc:description/>
  <cp:keywords/>
  <dc:language>en-US</dc:language>
  <cp:lastModifiedBy>User</cp:lastModifiedBy>
  <dcterms:modified xsi:type="dcterms:W3CDTF">2008-12-27T00:33:00Z</dcterms:modified>
  <cp:revision>1</cp:revision>
  <dc:subject/>
  <dc:title/>
</cp:coreProperties>
</file>