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</w:rPr>
        <w:t>Black panth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3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jb_black panth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,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3jp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perspectief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n schuif het vierkantje onderaan  omhoog ,zie op de liniaal dat je schuift tot 400 ,klik op het vinkje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klik even op je verplaatsingsmatriaal links boven in de werkbalk en schuif nu met het vierkantje in het midden re</w:t>
      </w:r>
      <w:r>
        <w:rPr>
          <w:rFonts w:cs="Algerian" w:ascii="Algerian" w:hAnsi="Algerian"/>
          <w:sz w:val="28"/>
          <w:szCs w:val="28"/>
          <w:lang w:val="en-US" w:eastAsia="en-US"/>
        </w:rPr>
        <w:t>chts tot je op 250 op de liniaal bent ,zie mijn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02810" cy="348996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op het vink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2px zwart ,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aag nu iets naar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,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jb_black panth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wild latin regular gekozen grote 36 en schrijf black,klik op enter en dan  panth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zwart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0:46:00Z</dcterms:created>
  <dc:creator>Gerda</dc:creator>
  <dc:description/>
  <cp:keywords/>
  <dc:language>en-US</dc:language>
  <cp:lastModifiedBy>Gerda</cp:lastModifiedBy>
  <dcterms:modified xsi:type="dcterms:W3CDTF">2010-07-20T21:21:00Z</dcterms:modified>
  <cp:revision>1</cp:revision>
  <dc:subject/>
  <dc:title/>
</cp:coreProperties>
</file>