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</w:t>
      </w:r>
      <w:r>
        <w:rPr>
          <w:rFonts w:cs="Algerian" w:ascii="Algerian" w:hAnsi="Algerian"/>
          <w:sz w:val="28"/>
          <w:szCs w:val="28"/>
        </w:rPr>
        <w:t xml:space="preserve">Black pearl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84520" cy="426783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54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clarey_monomagic_doodle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ts_a88_-105_28_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ct-flower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clarey_monomagic_Bead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 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409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gertjes masker 5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Daar gaan we gewoon op verder wer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/in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0 verzadiging op 23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clarey_monomagic_doodle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 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bovenaan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ts_a88_-105_28_cop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iets naar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 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clarey_monomagic_Beads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onder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met 90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helemaal n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 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helemaal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,schuif  een beetje naar  rechts zie mijn crea pas hem mooi aan aan de andere dat hij ongeveer het zelfde staa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 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gertjes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 ct-flower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2x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bovenaan/links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insteekfilters/simple/top left mirro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werkje is klaar ,ik hoop dat je er van genoten hebt en 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2:34:00Z</dcterms:created>
  <dc:creator>User</dc:creator>
  <dc:description/>
  <cp:keywords/>
  <dc:language>en-US</dc:language>
  <cp:lastModifiedBy>User</cp:lastModifiedBy>
  <dcterms:modified xsi:type="dcterms:W3CDTF">2009-05-13T12:34:00Z</dcterms:modified>
  <cp:revision>2</cp:revision>
  <dc:subject/>
  <dc:title/>
</cp:coreProperties>
</file>