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</w:t>
      </w:r>
      <w:r>
        <w:rPr>
          <w:rFonts w:cs="Algerian" w:ascii="Algerian" w:hAnsi="Algerian"/>
          <w:sz w:val="28"/>
          <w:szCs w:val="28"/>
        </w:rPr>
        <w:t>Bloemen houden van mens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342890" cy="424751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simple 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tramage/tee we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Decos764_sand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 #ae2c2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hoek 45 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5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tramage/tee we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ste schuifje op 1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nderste schuifje op 8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randen toevoegen 2px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5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de rand van 25 px met je toverstok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tramage/teewee zelfde instell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randen toevoegen/ symetrisch uit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ks en rechts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oven en onder op nu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de linkse en de rechtse ran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 /tramage/teewee instellingen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 afschuining binnen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ik heb voor imprint mt shadow gekozen grote 72 en schrijf bloemen houden van mens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decos 764 van sand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eem raster 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links boven in de hoek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2 verzadiging op 17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simple/top left mirro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je corners staan alle vier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/formaat wijzigen met 80% alle lag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dat was het weer ik zie je graag terug in mijn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4:52:00Z</dcterms:created>
  <dc:creator>User</dc:creator>
  <dc:description/>
  <cp:keywords/>
  <dc:language>en-US</dc:language>
  <cp:lastModifiedBy>User</cp:lastModifiedBy>
  <dcterms:modified xsi:type="dcterms:W3CDTF">2008-11-08T15:40:00Z</dcterms:modified>
  <cp:revision>1</cp:revision>
  <dc:subject/>
  <dc:title/>
</cp:coreProperties>
</file>