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</w:t>
      </w:r>
      <w:r>
        <w:rPr>
          <w:rFonts w:cs="Algerian" w:ascii="Algerian" w:hAnsi="Algerian"/>
          <w:sz w:val="28"/>
          <w:szCs w:val="28"/>
        </w:rPr>
        <w:t>Blub Blu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33415" cy="3971925"/>
            <wp:effectExtent l="0" t="0" r="0" b="0"/>
            <wp:docPr id="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otatietag9 script zet in je map schript vertrouw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oto gertje zoenvi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andromedia /perspectie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laming pear/floo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 herhalingen 1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een nieuwe afbeelding van 350 op 350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foto met de vi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samenvoegen/alle lagen samenvoegen ,anders werkt het scriptje niet dat we gaan gebruik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je scriptje dat bij in de bijlage zit ,dat zet je in script vertrouw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ek in psp je rotatietag9 op in het menutje bij je scrip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t je scriptje draaien met op het pijltje te klikken ,klik telkens op oke tot hij stop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1355" cy="199453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8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 /geometrische effecten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perspectief/horizontaa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ervorming 50 ,omloop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 laagdekking van deze laag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sterker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3d effecten/slagschaduw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10-10-50-5 en herhaal nogmaals met -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samenvoegen/omlaag samenvoe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u terug naar je script dat je gemaakt hebt ,de vis die al klaar i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3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terug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bovenaan links in de hoek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andromedia /perspectief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op presets en zoek naar je preset  ff10 ,zie mijn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412496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nu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naar onder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laming pear flood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9450" cy="333057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10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,ik heb voor westwoot let gekozen ,draai je kleuren om,grootte 36 en schrijf blub blu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0:04:00Z</dcterms:created>
  <dc:creator>Gerda</dc:creator>
  <dc:description/>
  <cp:keywords/>
  <dc:language>en-US</dc:language>
  <cp:lastModifiedBy>Gerda</cp:lastModifiedBy>
  <dcterms:modified xsi:type="dcterms:W3CDTF">2010-12-08T21:10:00Z</dcterms:modified>
  <cp:revision>2</cp:revision>
  <dc:subject/>
  <dc:title/>
</cp:coreProperties>
</file>