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>Blue butterfly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576072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po-105-b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757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953 still lif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 blue butterfly_lizztis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aa frame/foto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8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po-105-b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nderaan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k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as ze mooi in elk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757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ordenen/naar ach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953 still lif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 onderaan op je crea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 en herhaal nogmaa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binnen aangevinkt 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fb0d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aaa frame/fotoframe 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aaa frame/fotoframe ,schuif nu enkel het bovenste schuifje op 20 de rest laten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 blue butterfly_lizztis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onderaa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in het lagenpalet op fel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en zet alles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 tool ,en kies een mooi lettertype en schrijf blue butterfly heb de zelfde kleur genomen als de omlijn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oop dat je er van genoten heb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2:00Z</dcterms:created>
  <dc:creator>Gerda</dc:creator>
  <dc:description/>
  <dc:language>en-US</dc:language>
  <cp:lastModifiedBy>Gerda</cp:lastModifiedBy>
  <dcterms:modified xsi:type="dcterms:W3CDTF">2011-10-04T19:48:00Z</dcterms:modified>
  <cp:revision>1</cp:revision>
  <dc:subject/>
  <dc:title/>
</cp:coreProperties>
</file>