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</w:t>
      </w:r>
      <w:r>
        <w:rPr>
          <w:rFonts w:cs="Algerian" w:ascii="Algerian" w:hAnsi="Algerian"/>
          <w:sz w:val="28"/>
          <w:szCs w:val="28"/>
        </w:rPr>
        <w:t>Blue lad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3960495"/>
            <wp:effectExtent l="0" t="0" r="0" b="0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2.0 /frames,marble &amp; christal/marble 0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 2.0/pattern generator/fractal flower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ginatubes femme 222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anna.br-1203-nuven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unicorn_misteri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f4f9f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6b99a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 verloop voorgrond naar achtergron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een nieuwe transparante afbeelding van 800x550 px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van boven midden naar onder midd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rechthoekig selectie ka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trek een selectie van bovenaan 0 tot 150 rechts en dan tot helemaal ondera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nieuw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vul met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2.0 /frames,marble &amp; christal/marble 0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bovenste schuifje op 64 de andere drie op 12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overstokje en klik in het lichte gedeeltje van je rand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 2.0/pattern generator/fractal flower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882005" cy="4064635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de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ag /dublic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naar rech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vorm/poolcoordinat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Rechthoekig naar polair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ertikaal 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laag naar on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anna.br-1203-nuven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onder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je tube op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naar boven zodat je mooie wolken heb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We zetten de overvloeimodus op lichtsterk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ginatubes femme 222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haar mooi op je crea en zet haar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unicorn_misteri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je crea en schuif deze laag in het lagenpalet juist boven de laag van de wol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horizontaal omdraaien ,schuif deze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 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omlijnen/4px kleur #92c9d5 binnen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en neem een mooi lettertype en schrijf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lue lady zet mooi op zijn plaats en draai een beet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ook nog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20:22:00Z</dcterms:created>
  <dc:creator>Gerda</dc:creator>
  <dc:description/>
  <dc:language>en-US</dc:language>
  <cp:lastModifiedBy>Gerda</cp:lastModifiedBy>
  <dcterms:modified xsi:type="dcterms:W3CDTF">2012-01-03T23:21:00Z</dcterms:modified>
  <cp:revision>1</cp:revision>
  <dc:subject/>
  <dc:title/>
</cp:coreProperties>
</file>