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Bonza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028565" cy="41617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:golvende teg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:Gertjes bonza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498nlf2608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384nlf2408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6a7d4b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: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adiaal,hoek 90 herhalingen 3, h en v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masker laden van schijf en zoek naar je masker golvende tegel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3895" cy="3692525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sker verwijd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s/laden van schijf en zoek naar je selecti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rtjes bonza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vul je selectie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 herhaal nogmaals met 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/90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nderaa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/afbeelding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498nlf2608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80% alle lagen nie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384nlf2408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schuif de tube naar rechts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/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ze mooi tegen elkaar aa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ie dat je bovenste laag geaktiveerd staa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ze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5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 randen toevoegen 5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randen toevoegen 5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en ik heb voor bodani mt black gekozen grote 36 en schrijf bonzai ,zet bovenaan en draai een beetje met je selectie gereedscha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45:00Z</dcterms:created>
  <dc:creator>User</dc:creator>
  <dc:description/>
  <cp:keywords/>
  <dc:language>en-US</dc:language>
  <cp:lastModifiedBy>User</cp:lastModifiedBy>
  <dcterms:modified xsi:type="dcterms:W3CDTF">2009-03-07T13:34:00Z</dcterms:modified>
  <cp:revision>1</cp:revision>
  <dc:subject/>
  <dc:title/>
</cp:coreProperties>
</file>