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</w:t>
      </w:r>
      <w:r>
        <w:rPr>
          <w:rFonts w:cs="Algerian" w:ascii="Algerian" w:hAnsi="Algerian"/>
          <w:sz w:val="28"/>
          <w:szCs w:val="28"/>
        </w:rPr>
        <w:t>Brigitt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314950" cy="3933825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58" r="-4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calguiscoquelicot 22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calguisdamechampetre226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 /graphics pluss /cross shado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88af7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b1250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 ,hoek:45 herhalingen 3 omker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0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textuureffecten/lamellen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breedte 10, dekking 100,kleur zwart en licht van links bov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vervormingseffecten/poolcoordinat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rechthoekig naar polair aangevinkt en omloop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vervormingseffecten/poolcoordinat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rechthoekig naar polair aangevinkt en omloop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calguiscoquelicot 22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7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zet naar rech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  zet deze links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calguisdamechampetre226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7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op zijn plaats ,schuif ze een beetje naar bened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randen toevoegen 25 px afwijkende 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er met je toverstokje en 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insteekfilters /graphics pluss /cross shadow/standaar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textuureffecten/lamellen ,instelling staat no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o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t je selectie sta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eometrische effecten/vijfhoek/transparant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ik op je bovenste laag met je rechtermuis knop ,laag maken van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vervormingseffecten/poolcoordinat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rechthoekig naar polair en herhal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,ik heb voor hilda sonnenshein gekozen grootte 48 en schrijf brigitta zet ook nog je watermer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,breedte 70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2:25:00Z</dcterms:created>
  <dc:creator>Gerda</dc:creator>
  <dc:description/>
  <cp:keywords/>
  <dc:language>en-US</dc:language>
  <cp:lastModifiedBy>Gerda</cp:lastModifiedBy>
  <dcterms:modified xsi:type="dcterms:W3CDTF">2010-08-29T13:19:00Z</dcterms:modified>
  <cp:revision>1</cp:revision>
  <dc:subject/>
  <dc:title/>
</cp:coreProperties>
</file>