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</w:t>
      </w:r>
      <w:r>
        <w:rPr>
          <w:rFonts w:cs="Algerian" w:ascii="Algerian" w:hAnsi="Algerian"/>
          <w:sz w:val="28"/>
          <w:szCs w:val="28"/>
        </w:rPr>
        <w:t>Caroll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629275" cy="4218940"/>
            <wp:effectExtent l="0" t="0" r="0" b="0"/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58" r="-4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421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filter/mura’s meister /pool transfor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 mura’s meister/copi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pentacom/vtr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graphics pluss/cross shadow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7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1176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wi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kleur: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maak een verloop van deze twee kleu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 :hoek 90 herhalingen 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reedte 20,dekking 100 licht van links/boven aangevinkt ,kleur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pentacom/vtr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220,0,169,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mura’s meister /pool transform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instellingen zie screent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2625" cy="260096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2600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 mura’s meister/copies 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2625" cy="3101975"/>
            <wp:effectExtent l="0" t="0" r="0" b="0"/>
            <wp:docPr id="3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0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omdraai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 laagdekking van je bovenste laag op 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1176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r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je mengmodus op luminatie oud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7-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plakken als nieuw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naar rechts en op zijn plaa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px zwar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5px afwijkend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 en vul met je 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graphics pluss/cross shadow /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electies/niks selecter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randen toevoegen 2px zwar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naar je teksttool ,ik heb voor vivaldi gekozen ,grootte 48 en schrijf carolla,geef een slagschaduw van 1-1-100-1 kleur wit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breedte 700px alle lag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ik hoop dat je er van genoten hebt en zie je graag terug in mijn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1:45:00Z</dcterms:created>
  <dc:creator>Gerda</dc:creator>
  <dc:description/>
  <cp:keywords/>
  <dc:language>en-US</dc:language>
  <cp:lastModifiedBy>Gerda</cp:lastModifiedBy>
  <dcterms:modified xsi:type="dcterms:W3CDTF">2010-10-10T11:45:00Z</dcterms:modified>
  <cp:revision>2</cp:revision>
  <dc:subject/>
  <dc:title/>
</cp:coreProperties>
</file>