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Cathedr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45529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render/clouds(fore-/background color-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xero xl/porsele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bordermania/fram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4228 dw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79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nls_bico_bolinhas_gol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0636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6292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56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render/clouds(fore-/background color-)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79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ben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xero xl/porselei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40677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insteekfilters/bordermania /frame2, laat alles staan behalve het bovenste schuifje zet j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0 px ,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bordermania/frame2,laat alles staan behalve het bovenstge schuifje zet j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,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0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olters/bordermania /frame2,laat alles staan behalve het bovenste schuifje zet j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/nik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4228 dw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rechts onderaan in de hoek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xero xl/porselain ,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-2  -2  60 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nls_bico_bolinhas_gol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vrij roteren 90 rechts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Pas de randjes mooi aan elk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 tool ,ik heb voor lettertype vivaldi gekozen grote 72 en schrijf cathedr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3:00Z</dcterms:created>
  <dc:creator>User</dc:creator>
  <dc:description/>
  <cp:keywords/>
  <dc:language>en-US</dc:language>
  <cp:lastModifiedBy>User</cp:lastModifiedBy>
  <dcterms:modified xsi:type="dcterms:W3CDTF">2009-07-20T09:53:00Z</dcterms:modified>
  <cp:revision>2</cp:revision>
  <dc:subject/>
  <dc:title/>
</cp:coreProperties>
</file>