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</w:t>
      </w:r>
      <w:r>
        <w:rPr>
          <w:rFonts w:cs="Algerian" w:ascii="Algerian" w:hAnsi="Algerian"/>
          <w:sz w:val="28"/>
          <w:szCs w:val="28"/>
        </w:rPr>
        <w:t>Merry christmas 3</w:t>
      </w:r>
    </w:p>
    <w:p>
      <w:pPr>
        <w:pStyle w:val="Normal"/>
        <w:rPr/>
      </w:pPr>
      <w:r>
        <w:rPr>
          <w:rFonts w:cs="Algerian" w:ascii="Algerian" w:hAnsi="Algerian"/>
          <w:b/>
          <w:sz w:val="28"/>
          <w:szCs w:val="28"/>
          <w:lang w:val="en-US" w:eastAsia="en-US"/>
        </w:rPr>
        <w:drawing>
          <wp:inline distT="0" distB="0" distL="0" distR="0">
            <wp:extent cx="5760720" cy="576072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kts_nkb 15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mistified_lc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tubes tina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tina 1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ts_wordart no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8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linia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selectie en neem je ovaal selectieka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Trek een ovaal van 0 tot 400 boven en 0 tot 400 links op de linia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 kts_nkb 15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nu je afbeelding mooi 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verenigen/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3px kleur #b3c3e5 buit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u je crea wat naar het midden bov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schuif helemaal de crea naar bene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vervorm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t links vierkantje onder ,naar boven tot op de linialen 450 ,doe dit ook met het rechts vierkantje onderaan tot 4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t rechts midden vierkantje tot 6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t linkse midden vierkante tot 1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nu de ganse cirkel wat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mistified_lc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tubes tina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tina 1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wordard :kts_wordart no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/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uif je laag een laag naar beneden in het lagenpal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afbeeldingsgrootte breedte 7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la op als jp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1:55:00Z</dcterms:created>
  <dc:creator>Gerda</dc:creator>
  <dc:description/>
  <cp:keywords/>
  <dc:language>en-US</dc:language>
  <cp:lastModifiedBy>Gerda</cp:lastModifiedBy>
  <dcterms:modified xsi:type="dcterms:W3CDTF">2010-12-12T22:49:00Z</dcterms:modified>
  <cp:revision>1</cp:revision>
  <dc:subject/>
  <dc:title/>
</cp:coreProperties>
</file>