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</w:t>
      </w:r>
      <w:r>
        <w:rPr>
          <w:rFonts w:cs="Algerian" w:ascii="Algerian" w:hAnsi="Algerian"/>
          <w:sz w:val="28"/>
          <w:szCs w:val="28"/>
        </w:rPr>
        <w:t>city lig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:45465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bright lights_by_frill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steve walker000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1435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:45465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 bright lights_by_frill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 al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 in j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/fm tile tools blend emboss en nogmaals herha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steve walker000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435 luz cristina,schuif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ik heb voor vivaldi gekozen grote 60 kleur wit en schrijf city lights en 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/4px 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335f60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rendering/belichtingseffect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1355" cy="440753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middel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een en drie sluit je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aanpassen helderheid en contra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te schuifje zet je op +70 andere laat je staan op 0 en klik o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uit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helderheid en contra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te schuifje zet je op +102 andere laat je staan op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klik op ok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alle schuifjes terug openen en 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nster/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rechts boven op je drie lijntjes en pijl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rames maken van la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ieder laag op 1,0  en op altij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stand/opslaan voor web en apparat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42:00Z</dcterms:created>
  <dc:creator>Gerda</dc:creator>
  <dc:description/>
  <cp:keywords/>
  <dc:language>en-US</dc:language>
  <cp:lastModifiedBy>Gerda</cp:lastModifiedBy>
  <dcterms:modified xsi:type="dcterms:W3CDTF">2010-07-23T13:23:00Z</dcterms:modified>
  <cp:revision>1</cp:revision>
  <dc:subject/>
  <dc:title/>
</cp:coreProperties>
</file>