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</w:t>
      </w:r>
      <w:r>
        <w:rPr>
          <w:rFonts w:cs="Algerian" w:ascii="Algerian" w:hAnsi="Algerian"/>
          <w:sz w:val="28"/>
          <w:szCs w:val="28"/>
        </w:rPr>
        <w:t>Dang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866640" cy="4743450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mask6 by_nb20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Sinedots fl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kat_2007_02075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1patries_va-lantaarnpaal10-3-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nn_hunt them dow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 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568700" cy="47879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masker laden van schijf en zoek naar je masker mask6 by_nb2007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283200" cy="320040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Neem je toverstokje en selecteer het binnenste gedeelte van het mask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sker verwijd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wijzigen/uitbreiden met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nieuwe rasterlaag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wijzigen /selectieranden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innen aangevinkt ,anti alias aangevinkt en randbreedte 3 lagen nieuwe rasterlaag en 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Doe even je achtergrondje op slot ,aktiveer d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toverstokje en selecteer terug de binnen kant van je mask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kat_2007_02075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1patries_va-lantaarnpaal10-3-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em naar rech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vul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masker laden van schijf en zoek naar je mask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inedots flame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257800" cy="3200400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verwijd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0px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nn_hunt them dow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naar link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Ik heb voor old englisch gekozen ,grote 72 en schrijf dang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ovenaan rechts in de bovenhoek en draai een beetje met je selectie gereedsch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8:29:00Z</dcterms:created>
  <dc:creator>User</dc:creator>
  <dc:description/>
  <cp:keywords/>
  <dc:language>en-US</dc:language>
  <cp:lastModifiedBy>User</cp:lastModifiedBy>
  <dcterms:modified xsi:type="dcterms:W3CDTF">2009-05-22T18:29:00Z</dcterms:modified>
  <cp:revision>2</cp:revision>
  <dc:subject/>
  <dc:title/>
</cp:coreProperties>
</file>