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</w:t>
      </w:r>
      <w:r>
        <w:rPr>
          <w:rFonts w:cs="Algerian" w:ascii="Algerian" w:hAnsi="Algerian"/>
          <w:sz w:val="28"/>
          <w:szCs w:val="28"/>
        </w:rPr>
        <w:t>De gevaren van de ze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068570" cy="367220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:digirt_inganie_funzug_co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jc_frolic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337-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1e2b3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726c5c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ren/alle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chtergrondje: digirt_inganie_funzug_co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jc_frolic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m in je crea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in je lagenpalet ,de 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337-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m naar je crea en zet links onderaan in de hoek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Ga naar je teksttool ,ik heb voor trojan pro regular gekozen grote 42,kleur #d2d8c2 en schrijf je tekst De gevaren van de zee,zijn altijd bij jou en varen met je me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rijf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canvasgroot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bij breedte 25 en hoogte 25 en klik o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in je lagenpalet onder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p verloop en klik boven radiaal verloop 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trek je verloop van bovenaan rechts naar onderaan link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x onderaan in je lagenpalet ,schuine kant en relief alles staat goed ,klik maar meteen o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afbeeldingsgrootte en zet je breedte op 650 de anderest zet zijn eigen vanzel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weer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23:16:00Z</dcterms:created>
  <dc:creator>Gerda</dc:creator>
  <dc:description/>
  <cp:keywords/>
  <dc:language>en-US</dc:language>
  <cp:lastModifiedBy>Gerda</cp:lastModifiedBy>
  <dcterms:modified xsi:type="dcterms:W3CDTF">2010-06-19T23:16:00Z</dcterms:modified>
  <cp:revision>2</cp:revision>
  <dc:subject/>
  <dc:title/>
</cp:coreProperties>
</file>