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</w:t>
      </w:r>
      <w:r>
        <w:rPr>
          <w:rFonts w:cs="Algerian" w:ascii="Algerian" w:hAnsi="Algerian"/>
          <w:sz w:val="28"/>
          <w:szCs w:val="28"/>
        </w:rPr>
        <w:t>De goede oude tij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619500" cy="348488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images_1217491246_masque k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751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images_1217491246_masque k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modus rg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tweemaal op je achtergrondlaag in het lagenpalet en klik 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547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nderaan het lagen palet op nieuwe laag ma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/verenigen 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751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in het midden en pas wat aan met je vrije transfor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aan in je lagenpalet op nieuwe laag ma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deze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laag van de tube ,j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in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canvasgrootte Breedte en hoogte op 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het randje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ik heb voor algerian gekozen ,grote 49 en schrijf die goede oude tijd en neem bij stijl boo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a op als 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s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2:11:00Z</dcterms:created>
  <dc:creator>Gerda</dc:creator>
  <dc:description/>
  <cp:keywords/>
  <dc:language>en-US</dc:language>
  <cp:lastModifiedBy>Gerda</cp:lastModifiedBy>
  <dcterms:modified xsi:type="dcterms:W3CDTF">2010-06-25T22:11:00Z</dcterms:modified>
  <cp:revision>2</cp:revision>
  <dc:subject/>
  <dc:title/>
</cp:coreProperties>
</file>